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60"/>
        <w:gridCol w:w="1799"/>
        <w:gridCol w:w="5713"/>
      </w:tblGrid>
      <w:tr>
        <w:trPr>
          <w:cantSplit w:val="true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del personale e della formazione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V</w:t>
            </w:r>
          </w:p>
        </w:tc>
      </w:tr>
      <w:tr>
        <w:trPr>
          <w:trHeight w:val="16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18"/>
                <w:szCs w:val="18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AREA II nr ______ AREA III nr _______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  AREA II nr ______ AREA III nr 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sonale ausiliario</w:t>
            </w:r>
            <w:r>
              <w:rPr>
                <w:rFonts w:cs="Arial" w:ascii="Arial" w:hAnsi="Arial"/>
                <w:sz w:val="18"/>
                <w:szCs w:val="18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</w:t>
              <w:tab/>
              <w:t xml:space="preserve">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Altro personale</w:t>
            </w:r>
            <w:r>
              <w:rPr>
                <w:rFonts w:cs="Arial" w:ascii="Arial" w:hAnsi="Arial"/>
                <w:sz w:val="18"/>
                <w:szCs w:val="18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57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59385</wp:posOffset>
                      </wp:positionV>
                      <wp:extent cx="4114800" cy="127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14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12.55pt" to="341.65pt,1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</w:rPr>
              <w:t xml:space="preserve">Numero provvedimenti di pensioni provvisorie e di progetti di buonuscita emanati </w:t>
            </w:r>
          </w:p>
          <w:p>
            <w:pPr>
              <w:pStyle w:val="P"/>
              <w:ind w:right="397" w:hanging="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240" w:after="120"/>
              <w:ind w:left="397" w:right="255" w:hanging="36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56565</wp:posOffset>
                      </wp:positionV>
                      <wp:extent cx="4343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35.95pt" to="359.65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</w:rPr>
              <w:t>Numero provvedimenti di riliquidazione pensioni provvisorie e di revisione di progetti di buonuscita eman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97" w:hanging="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240" w:after="120"/>
              <w:ind w:left="397" w:right="255" w:hanging="360"/>
              <w:rPr>
                <w:rFonts w:ascii="Sans" w:hAnsi="Sans" w:cs="Sans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13055</wp:posOffset>
                      </wp:positionV>
                      <wp:extent cx="3314700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4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24.65pt" to="278.65pt,2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lang w:val="en-US" w:eastAsia="en-US"/>
              </w:rPr>
              <w:t>Numero provvedimenti di pensione definitiva emanati (arretrato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240" w:after="120"/>
              <w:ind w:left="397" w:right="255" w:hanging="360"/>
              <w:rPr>
                <w:rFonts w:ascii="Sans" w:hAnsi="Sans" w:cs="Sans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16865</wp:posOffset>
                      </wp:positionV>
                      <wp:extent cx="4343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24.95pt" to="359.65pt,2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lang w:val="en-US" w:eastAsia="en-US"/>
              </w:rPr>
              <w:t>Numero provvedimenti di pensione definitiva pendenti (arretrato)</w:t>
            </w:r>
          </w:p>
          <w:p>
            <w:pPr>
              <w:pStyle w:val="P"/>
              <w:ind w:left="397" w:right="255" w:hanging="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Numero provvedimenti di pensione definitiva pendenti (arretrato) esclusi i sopravvenuti nell’ann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240" w:after="120"/>
              <w:ind w:left="397" w:right="255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309245</wp:posOffset>
                      </wp:positionV>
                      <wp:extent cx="4343400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43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7pt,24.35pt" to="359.65pt,24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lang w:val="en-US" w:eastAsia="en-US"/>
              </w:rPr>
              <w:t>Numero provvedimenti di riconoscimento interessi legali e rivalutazione monetaria</w:t>
            </w:r>
            <w:r>
              <w:rPr>
                <w:rFonts w:cs="Sans" w:ascii="Sans" w:hAnsi="Sans"/>
                <w:sz w:val="18"/>
              </w:rPr>
              <w:t xml:space="preserve"> </w:t>
            </w:r>
          </w:p>
          <w:p>
            <w:pPr>
              <w:pStyle w:val="P"/>
              <w:ind w:left="398" w:right="255" w:hanging="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Numero provvedimenti di riconoscimento interessi legali e rivalutazione monetaria pendenti (arretrato)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240" w:after="120"/>
              <w:ind w:left="397" w:right="255" w:hanging="360"/>
              <w:rPr>
                <w:rFonts w:ascii="Sans" w:hAnsi="Sans" w:cs="Sans"/>
                <w:sz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327660</wp:posOffset>
                      </wp:positionV>
                      <wp:extent cx="276796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68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25.8pt" to="233.65pt,25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lang w:val="en-US" w:eastAsia="en-US"/>
              </w:rPr>
              <w:t xml:space="preserve">Numero pratiche di riscatto studi definit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 </w:t>
            </w:r>
            <w:r>
              <w:rPr>
                <w:rFonts w:cs="Sans" w:ascii="Sans" w:hAnsi="Sans"/>
                <w:sz w:val="18"/>
              </w:rPr>
              <w:t>Numero pratiche di riscatto studi pendenti (arretrato)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6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 xml:space="preserve">Tempo medio di definizione del provvedimento di pensioni provvisorie e di progetti di buonuscita emanati </w:t>
            </w:r>
          </w:p>
          <w:p>
            <w:pPr>
              <w:pStyle w:val="P"/>
              <w:spacing w:before="0" w:after="120"/>
              <w:ind w:left="397" w:right="397" w:hanging="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6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 xml:space="preserve">Tempo medio di definizione del provvedimento di riliquidazione pensioni provvisorie e di revisione di progetti di buonuscita emanati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6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 xml:space="preserve">Tempo medio di definizione del provvedimento di pensione definitiva emanati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60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 xml:space="preserve">Tempo medio di definizione del provvedimento di riconoscimento interessi legali e rivalutazione monetaria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7" w:leader="none"/>
              </w:tabs>
              <w:spacing w:before="0" w:after="120"/>
              <w:ind w:left="397" w:right="397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18"/>
              </w:rPr>
              <w:t xml:space="preserve">Tempo medio di definizione del provvedimento di riscatto studi definite </w:t>
            </w:r>
          </w:p>
          <w:p>
            <w:pPr>
              <w:pStyle w:val="P"/>
              <w:spacing w:before="0" w:after="120"/>
              <w:ind w:left="397" w:righ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635" w:footer="851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060</wp:posOffset>
              </wp:positionH>
              <wp:positionV relativeFrom="paragraph">
                <wp:posOffset>-277495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5pt;mso-position-vertical-relative:text;margin-left:-7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5405</wp:posOffset>
              </wp:positionH>
              <wp:positionV relativeFrom="paragraph">
                <wp:posOffset>-351790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7.7pt;mso-position-vertical-relative:text;margin-left:-5.1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DOG Dir. Gen. personale e formazione Ufficio V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78790" cy="47180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7:00Z</dcterms:created>
  <dc:creator>Colorito Maria</dc:creator>
  <dc:description/>
  <cp:keywords/>
  <dc:language>en-US</dc:language>
  <cp:lastModifiedBy>Riscaldati Maria Rita</cp:lastModifiedBy>
  <cp:lastPrinted>2010-03-09T15:16:00Z</cp:lastPrinted>
  <dcterms:modified xsi:type="dcterms:W3CDTF">2013-02-01T08:41:00Z</dcterms:modified>
  <cp:revision>5</cp:revision>
  <dc:subject/>
  <dc:title>UFFICIO ………………</dc:title>
</cp:coreProperties>
</file>